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K. I can't get something to work, so over to the collected wisdo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e of the most fundamental of all rhythms used to establish on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dditive rhythms that make up a given polyrhythm set is the 8-be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tern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Ka     Ka       K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r 1-2 1-2 1-2-3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bviously, there are a couple of variations on this. It can be invert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urned inside out, etc. It is obligatory that every trainee 'mast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rummer' or 'master dancer' learn to this so they can play it and i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variations in their sleep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lthough this is an 8-beat bell pattern-type cycle, since the 12-be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 is so much more versatile, an extra half-cycle is often adde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 to make. The 12-beat cycle is then made up of two 3-beat patter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(i.e. two sets of 1-2-3) and three 2-beat ones (1-2 comes three tim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ross the cycle). An example would be the Event Sequencer laballed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tern 6 in the attached patch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</w:t>
      </w:r>
      <w:r>
        <w:rPr>
          <w:rFonts w:eastAsia="Times New Roman" w:cs="Times New Roman"/>
          <w:sz w:val="22"/>
          <w:szCs w:val="22"/>
          <w:lang w:val="nl-NL"/>
        </w:rPr>
        <w:t>Ti                      T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2   3   4    5    6    7    8    9    10    11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e                     Pe                           P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r 1-2 * 1-2-3 * 1-2 * 1-2-3 * 1-2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bviously, the important thing that a drummer or dancer must do (inde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lso a vocalist) is keep a timeline of this nature going rock solid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indefinitely by being able to pick out the designated acce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peatedly. They must also, however, be able to play anything else the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ike over the top of it and so accent the on- and off- beats at wil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pprentice master-drummers can often be seen 'learning their chops'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laying with two shakers or rattl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the right hand they choose one of the 10 possible ways in which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bove 12-beat pattern can be played. They would gently accent the bea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at announce a 3-set. The timeline having been established, they w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n produce various kinds of resultants by bringing the minor hand 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lay. They cycle through the whole set of 10 other patterns at will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t random so that they would create changing sets of resultants as al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while the one hand maintained th classic timeline whilst the oth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njoyed the freedom of picking whichever one of the others was desir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t any tim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the attached patch I have selected Pattern 6 as the ground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imeline. There is no particular reason for this. Any one of them w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ve done. (I would add, by the way, that there is no significance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se numbers. They are entirely arbitrary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order to illustrate the kind of effect I am trying to achieve, I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nnected up Pattern 1. It is not a very interesting sound, but tha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t really the point. I am trying to resolve a general issu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ere I have got completely stuck (and I have tried a number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trategies including using key quantizers, sample and holds, logic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mpares to act as note detectors that would then drive selected ev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equencers and all sorts of other things) is in determining a strateg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r getting the Red Goddess to randomly select one of the 12 pattern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xhibited in the two columns of event sequencers to the right. The ne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sult should be an ever-changing set of resultants as the Nord Modul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s through the set by forever picking one or another pattern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company the basic timeline. (There are 12 event sequencers availa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cause silence is as much a part of music as noise, and so every 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ten one would just let the ground/timeline sound out without 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companiment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hope that what I am trying to achieve is by now obvious: that a cloc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generator, random generator, LFO (and I have tried all of them) or so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ther device can randomly select which particular event sequencer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going to drive. A different pattern should be randomly selected a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ginning of each cycle -- just like a real human being practising aw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ould do who was trying to learn their way around these little rhythm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thus learn the total freedom of expression that they eventu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ri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most frustrating problem I had was that if I did manage to sele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vent sequencers randomly, then only the first beat would play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 had no clock; and that if I did manage to keep the clock going then 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uld not randomly select just one event sequencer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f anyone would like to know the strategies I tried -- and that fail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-- I am willing to tell them. However, it seemed to me that since 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ight have overlooked something obvious in what I did, it was best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o 'contaminate' anybody by giving them the details of what I did 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at anyone interested could try their own fresh approach. I am su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at I am just doing something very silly, but cannot at present s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at it i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anks to anyone who is even prepared to look at this ... and even 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anks to anyone who manages to solve i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every good wis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Kofi Bu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